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об аукционе</w:t>
      </w:r>
    </w:p>
    <w:p>
      <w:pPr>
        <w:pStyle w:val="Heading"/>
        <w:ind w:right="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Heading"/>
        <w:ind w:right="5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ГОВОР АРЕНДЫ № ____ /20ок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hanging="0"/>
        <w:jc w:val="both"/>
        <w:rPr/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             "___"  _____________  2020г.</w:t>
      </w:r>
    </w:p>
    <w:p>
      <w:pPr>
        <w:pStyle w:val="Normal"/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Муниципальное образование "Город Архангельск"</w:t>
      </w:r>
      <w:r>
        <w:rPr>
          <w:sz w:val="24"/>
          <w:szCs w:val="24"/>
        </w:rPr>
        <w:t xml:space="preserve">, именуемое в дальнейшем "Арендодатель", в лице Администрации муниципального образования "Город Архангельск", от лица которой  действует  заместитель Главы муниципального образования "Город Архангельск"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29 АА 1250232 выданной 07.03.2019  нотариусом Неклюдовой Ольгой Юрьевной,  и</w:t>
      </w:r>
      <w:r>
        <w:rPr>
          <w:bCs/>
          <w:sz w:val="24"/>
          <w:szCs w:val="24"/>
        </w:rPr>
        <w:t xml:space="preserve"> __________________, </w:t>
      </w:r>
      <w:r>
        <w:rPr>
          <w:sz w:val="24"/>
          <w:szCs w:val="24"/>
        </w:rPr>
        <w:t>именуем__ в дальнейшем "Арендатор", в лице _________________________________, действующего на основании ______________, заключили настоящий договор на основании протокола №____ аукциона на право  заключения договора аренды муниципального имущества  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left="644"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Арендодатель обязуется предоставить Арендатору во временное владение и пользование за плату нежилое помещение общей площадью 272,2 кв.м по адресу: Российская Федерация, Архангельская область, муниципальное образование "Город Архангельск", посёлок Талажский авиагородок, ул. Аэропорт Архангельск, д. 9, корп.1, пом. 1-Н, кадастровый номер 29:16:064702:3141, для использования под торговлю, бытовые услуги, производственно-складскую деятельность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Описанное в настоящем пункте нежилое помещение именуется в дальнейшем "Помещения"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-   тип здания, в котором расположены Помещения -  нежилое;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кирпич;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- виды благоустройства здания, в котором расположены Помещения – центральное отопление, холодное и горячее водоснабжение, канализация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. 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1.3. Срок настоящего договора устанавливается на 3 года с момента его государственной регистрации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left="709" w:right="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tabs>
          <w:tab w:val="clear" w:pos="708"/>
          <w:tab w:val="left" w:pos="9921" w:leader="none"/>
        </w:tabs>
        <w:ind w:right="55" w:firstLine="709"/>
        <w:jc w:val="both"/>
        <w:rPr/>
      </w:pPr>
      <w:r>
        <w:rPr>
          <w:sz w:val="24"/>
          <w:szCs w:val="24"/>
        </w:rPr>
        <w:t>2.1.1. Передать Помещение Арендатору по передаточному акту в десятидневный срок с момента подписания настоящего договора.  Акт подписывается представителями Арендатора и Арендодателя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2.1.2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ind w:right="5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2.2.1. Использовать Помещения в соответствии  с п. 1.1. настоящего договора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за Помещения, исходя из размера, указанного в пункте 3.1.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 настоящего договора, в течение 5 (пяти) банковских дней с момента регистрации настоящего договора.</w:t>
      </w:r>
    </w:p>
    <w:p>
      <w:pPr>
        <w:pStyle w:val="Normal"/>
        <w:ind w:right="17" w:firstLine="709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арендную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5" w:firstLine="709"/>
        <w:rPr/>
      </w:pPr>
      <w:r>
        <w:rPr>
          <w:w w:val="100"/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ind w:right="55" w:firstLine="720"/>
        <w:rPr/>
      </w:pPr>
      <w:r>
        <w:rPr>
          <w:sz w:val="24"/>
          <w:szCs w:val="24"/>
        </w:rPr>
        <w:t xml:space="preserve">2.2.10. Арендатор на весь период использования Помещений в рамках настоящего договора принимает на себя обязанности Арендодателя пот содержанию арендуемых помещений (ст. 210 ГК РФ), в том числе, обязанности по оплате коммунальных услуг, оказанных в период использования Помещений по целевому назначению, а так же обязанности по оплате расходов, связанных с содержанием и ремонтом имущества многоквартирного дома, в котором расположены арендуемые Помещения. Во исполнение указанных выше обязательств, Арендатор самостоятельно в течение 30 календарных дней с момента заключения настоящего договора обязуется заключить соответствующие договоры с организацией, осуществляющей управление  домом  в котором находятся арендуемые Помещения, а так же с организациями – поставщиками коммунальных ресурсов (ресурсоснабжающими организациями). В том случае, если услуга по вывозу ТБО не включена в перечень работ по договору, заключенному Арендатором с организацией, осуществляющей управление многоквартирным домом, в котором находятся арендуемые Помещения, - арендатор в указанный выше срок обязан заключить самостоятельный договор на вывоз ТБО. В течение 10 дней с момента заключения указанных договоров Арендатор обязуется представить их копии Арендодателю. </w:t>
      </w:r>
    </w:p>
    <w:p>
      <w:pPr>
        <w:pStyle w:val="TextBodyIndent"/>
        <w:ind w:right="55" w:firstLine="720"/>
        <w:rPr/>
      </w:pPr>
      <w:r>
        <w:rPr/>
        <w:t xml:space="preserve">В случае несвоевременного заключения обозначенных в настоящем пункте договоров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</w:t>
      </w:r>
    </w:p>
    <w:p>
      <w:pPr>
        <w:pStyle w:val="TextBodyIndent"/>
        <w:ind w:right="55" w:firstLine="709"/>
        <w:rPr/>
      </w:pPr>
      <w:r>
        <w:rPr>
          <w:sz w:val="24"/>
          <w:szCs w:val="24"/>
        </w:rPr>
        <w:t>2.2.11.  Соблюдать "Правила пожарной безопасности в РФ"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2.2.12.  Обеспечивать соблюдение общественного порядка в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Помещений и принимать непосредственное участие в праздничном оформлении фасада здания, где находятся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5" w:firstLine="709"/>
        <w:jc w:val="both"/>
        <w:rPr/>
      </w:pPr>
      <w:r>
        <w:rPr>
          <w:sz w:val="24"/>
          <w:szCs w:val="24"/>
        </w:rPr>
        <w:t>2.2.14. Своевременно производить ремонт и окраску наружных стен арендуемых фасада здания, в части предоставленных в аренду Помещений.</w:t>
      </w:r>
    </w:p>
    <w:p>
      <w:pPr>
        <w:pStyle w:val="2"/>
        <w:spacing w:lineRule="auto" w:line="240" w:before="0" w:after="0"/>
        <w:ind w:right="55" w:firstLine="709"/>
        <w:jc w:val="both"/>
        <w:rPr/>
      </w:pP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государственной регистрации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5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TextBodyIndent"/>
        <w:ind w:right="55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5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по договору</w:t>
      </w:r>
    </w:p>
    <w:p>
      <w:pPr>
        <w:pStyle w:val="Normal"/>
        <w:ind w:right="5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5"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  <w:szCs w:val="24"/>
        </w:rPr>
        <w:t xml:space="preserve"> __________  (_______________) руб. _________ коп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Месячная плата за пользование Помещениями без учета НДС по настоящему договору  вносится Арендатором на расчетный счет № 40101810500000010003 в Отделении Архангельск г. Архангельск, БИК  041117001, код дохода</w:t>
      </w:r>
      <w:r>
        <w:rPr>
          <w:sz w:val="22"/>
          <w:szCs w:val="22"/>
        </w:rPr>
        <w:t>813 111 05074 04 0000 120</w:t>
      </w:r>
      <w:r>
        <w:rPr>
          <w:sz w:val="24"/>
          <w:szCs w:val="24"/>
        </w:rPr>
        <w:t xml:space="preserve">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ind w:right="54" w:firstLine="720"/>
        <w:jc w:val="both"/>
        <w:rPr/>
      </w:pPr>
      <w:r>
        <w:rPr>
          <w:sz w:val="24"/>
          <w:szCs w:val="24"/>
        </w:rPr>
        <w:t>3.2.2. Неустойки (пени) и штрафы вносятся Арендатором на расчетный счет                                               № 40101810500000010003 в Отделении Архангельск г. Архангельск, БИК  041117001, код дохода (КБК) 813 116 07090 04 0000 140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получатель платежа – УФК  по Архангельской области (ДМИ), ИНН 2901078408, КПП 290101001, ОКТМО 11701000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3.2.3. НДС на суммы арендной платы за Помещения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Размер арендной платы за Помещения может быть изменен Арендодателем в одностороннем порядке, но не чаще одного раза в год. Об изменении размера арендной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TextBodyIndent"/>
        <w:tabs>
          <w:tab w:val="clear" w:pos="708"/>
          <w:tab w:val="left" w:pos="10064" w:leader="none"/>
        </w:tabs>
        <w:ind w:right="-1" w:firstLine="720"/>
        <w:rPr>
          <w:szCs w:val="22"/>
        </w:rPr>
      </w:pPr>
      <w:r>
        <w:rPr>
          <w:szCs w:val="22"/>
        </w:rPr>
        <w:t>3.5.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ции</w:t>
      </w:r>
    </w:p>
    <w:p>
      <w:pPr>
        <w:pStyle w:val="Normal"/>
        <w:ind w:right="5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5" w:firstLine="709"/>
        <w:rPr/>
      </w:pPr>
      <w:r>
        <w:rPr>
          <w:sz w:val="24"/>
          <w:szCs w:val="24"/>
        </w:rPr>
        <w:t>4.1. В случае нарушения определенных пунктом 2.2.3. настоящего договора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. 2.2.2.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 2.2.2. настоящего договора, включая дату погашения просроченной задолженности. Пени  перечисляются  в порядке, предусмотренном в п. 2.2.2. договора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, прекращение настоящего договора</w:t>
      </w:r>
    </w:p>
    <w:p>
      <w:pPr>
        <w:pStyle w:val="TextBodyIndent"/>
        <w:ind w:right="55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5"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5.1.1. Если Арендатор нарушил пункты 2.2.6, 2.2.7, 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right="5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5"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Настоящий договор заключен в трех экземплярах – по одному для каждой из сторон, один - для органа, осуществляющего государственную регистрацию прав на недвижимость и сделок с ней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right="5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Арендодатель подтверждает, что помещения свободны от прав третьих  лиц,  освобождены. 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/>
      </w:pPr>
      <w:r>
        <w:rPr>
          <w:sz w:val="24"/>
          <w:szCs w:val="24"/>
        </w:rPr>
        <w:t>7.2.  Целевое  использование нежилого помещения, указанное в п. 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Normal"/>
        <w:ind w:right="5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"Город Архангельск"</w:t>
      </w:r>
    </w:p>
    <w:p>
      <w:pPr>
        <w:pStyle w:val="Normal"/>
        <w:ind w:right="55" w:hanging="0"/>
        <w:jc w:val="both"/>
        <w:rPr/>
      </w:pPr>
      <w:r>
        <w:rPr>
          <w:sz w:val="24"/>
          <w:szCs w:val="24"/>
        </w:rPr>
        <w:t>163000, г. Архангельск, пл. В.И. Ленина, д. 5</w:t>
      </w:r>
    </w:p>
    <w:p>
      <w:pPr>
        <w:pStyle w:val="Normal"/>
        <w:ind w:right="55" w:hanging="0"/>
        <w:jc w:val="both"/>
        <w:rPr/>
      </w:pPr>
      <w:r>
        <w:rPr>
          <w:sz w:val="24"/>
          <w:szCs w:val="24"/>
        </w:rPr>
        <w:t xml:space="preserve">Зарегистрировано Инспекцией Министерства Российской Федерации по налогам и сборам по               г. Архангельску 20.08.2002  за ОГРН 1022900509521, свидетельство серия 29 № 000634270       </w:t>
      </w:r>
    </w:p>
    <w:p>
      <w:pPr>
        <w:pStyle w:val="Normal"/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/КПП 2901065991/290101001 </w:t>
      </w:r>
    </w:p>
    <w:p>
      <w:pPr>
        <w:pStyle w:val="Normal"/>
        <w:ind w:right="55" w:hanging="0"/>
        <w:jc w:val="both"/>
        <w:rPr/>
      </w:pPr>
      <w:r>
        <w:rPr>
          <w:sz w:val="24"/>
          <w:szCs w:val="24"/>
        </w:rPr>
        <w:t xml:space="preserve">р/счет № 40204810200000000278 в Отделении Архангельск г. Архангельск, </w:t>
      </w:r>
    </w:p>
    <w:p>
      <w:pPr>
        <w:pStyle w:val="Normal"/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11701000001, БИК 041117001; ОКПО 04022607, ОКНХ 97610, </w:t>
      </w:r>
    </w:p>
    <w:p>
      <w:pPr>
        <w:pStyle w:val="Normal"/>
        <w:ind w:right="55" w:hanging="0"/>
        <w:jc w:val="both"/>
        <w:rPr/>
      </w:pPr>
      <w:r>
        <w:rPr>
          <w:sz w:val="24"/>
          <w:szCs w:val="24"/>
        </w:rPr>
        <w:t>тел. (8182) 65-64-35, (8182) 60 72 55, факс (8182) 60 72 80.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, 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регистрации: ___________________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____________________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____________  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Н _______________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/>
      </w:pPr>
      <w:r>
        <w:rPr>
          <w:sz w:val="24"/>
          <w:szCs w:val="24"/>
        </w:rPr>
        <w:t>р/счет № 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 _______________________,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Д.В. Шапошников          ____________________ __________________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424" w:gutter="0" w:header="709" w:top="765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4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72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9:00Z</dcterms:created>
  <dc:creator>AntsupovaGN</dc:creator>
  <dc:description/>
  <cp:keywords/>
  <dc:language>en-US</dc:language>
  <cp:lastModifiedBy>Мария Сергеевна Пасторина</cp:lastModifiedBy>
  <cp:lastPrinted>2018-01-30T10:28:00Z</cp:lastPrinted>
  <dcterms:modified xsi:type="dcterms:W3CDTF">2020-02-10T06:39:00Z</dcterms:modified>
  <cp:revision>9</cp:revision>
  <dc:subject/>
  <dc:title>ДОГОВОР АРЕНДЫ № 906</dc:title>
</cp:coreProperties>
</file>